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ICHA DE SOLICITAÇÃO PARA ISENÇÃO DE TAXA DE INSCRIÇÃ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Concurso Público Prefeitura Municipal de SALTO DO ITARARÉ - PR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dital nº 01/2012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Dados para identificação do candidato: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me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Cargo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RG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CPF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Data de nascimento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Endereço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Bairro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Cidade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Estado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EP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DIGO do NIS (número de identificação social)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Declaro para os devidos fins que: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I - estou inscrito no Cadastro Único para Programas Sociais do Governo Federal - CadÚnico, de que trata o Decreto no 6.135, de 26 de junho de 2007; e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II - sou membro de família de baixa renda, nos termos do Decreto nº 6.135, de 2007; 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>Salto do Itararé, ___ de ________________de 2012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inatura do candidato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inatura do recebedor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Obs: Essa ficha, preenchida e impressa em duas vias, deverá ser entregue na Prefeitura Municipal, sito à Rua Eduardo Bertoni Júnior, nº. 471, na cidade d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alto do Itararé, Estado do Paraná, das 08h às 11h e das 13h30min às 17h. 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20" w:top="226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</w:tabs>
      <w:ind w:right="-1418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4990</wp:posOffset>
              </wp:positionH>
              <wp:positionV relativeFrom="paragraph">
                <wp:posOffset>186055</wp:posOffset>
              </wp:positionV>
              <wp:extent cx="617410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4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.7pt,14.65pt" to="529.8pt,14.65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</w:rPr>
      <w:t xml:space="preserve">            </w:t>
    </w:r>
    <w:r>
      <w:rPr>
        <w:rFonts w:cs="Arial" w:ascii="Arial" w:hAnsi="Arial"/>
      </w:rPr>
      <w:t>Av. Higienópolis, 174 – 8º andar – CEP 86020-908 Fone/Fax: (43) 3321-3262 – Londrina - Paraná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  <w:drawing>
        <wp:inline distT="0" distB="0" distL="0" distR="0">
          <wp:extent cx="1674495" cy="9404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" r="-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74495" cy="940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argrafodaLista">
    <w:name w:val="Parágrafo da Lista"/>
    <w:basedOn w:val="Normal"/>
    <w:qFormat/>
    <w:pPr>
      <w:ind w:left="708" w:hanging="0"/>
      <w:jc w:val="both"/>
    </w:pPr>
    <w:rPr>
      <w:rFonts w:eastAsia="Calibri"/>
      <w:sz w:val="24"/>
      <w:szCs w:val="2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4:13:00Z</dcterms:created>
  <dc:creator>Rodrigo Galdeano</dc:creator>
  <dc:description/>
  <dc:language>en-US</dc:language>
  <cp:lastModifiedBy>Rodrigo</cp:lastModifiedBy>
  <cp:lastPrinted>2010-06-22T10:44:00Z</cp:lastPrinted>
  <dcterms:modified xsi:type="dcterms:W3CDTF">2012-03-06T14:15:00Z</dcterms:modified>
  <cp:revision>3</cp:revision>
  <dc:subject/>
  <dc:title>CONTRATO DE PRESTAÇÃO DE SERVIÇOS EDUCACIONA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5506154</vt:r8>
  </property>
  <property fmtid="{D5CDD505-2E9C-101B-9397-08002B2CF9AE}" pid="3" name="_AuthorEmail">
    <vt:lpwstr>karine@fauel.org.br</vt:lpwstr>
  </property>
  <property fmtid="{D5CDD505-2E9C-101B-9397-08002B2CF9AE}" pid="4" name="_AuthorEmailDisplayName">
    <vt:lpwstr>Karine</vt:lpwstr>
  </property>
  <property fmtid="{D5CDD505-2E9C-101B-9397-08002B2CF9AE}" pid="5" name="_EmailSubject">
    <vt:lpwstr>papel timbrado</vt:lpwstr>
  </property>
  <property fmtid="{D5CDD505-2E9C-101B-9397-08002B2CF9AE}" pid="6" name="_ReviewingToolsShownOnce">
    <vt:lpwstr/>
  </property>
</Properties>
</file>